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6. Угрозы банковской безопасности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Опасности и угрозы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 шагом на пути обеспечения безопасности является осознание существования риска, опасностей и угроз, которые могут привести к нежелательному отклонению от требуемой, нормальной ситуации под воздействием злоумышленник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Не будь злоумышленников, не было бы проблемы обеспече</w:t>
        <w:softHyphen/>
        <w:t>ния безопасности, и, наоборот, раз есть проблема обеспечения безопасности, то есть где-то и злоумышленник, а мы должны понять, как он будет действовать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Опасности и угрозы</w:t>
      </w:r>
      <w:r>
        <w:rPr>
          <w:rFonts w:cs="Times New Roman" w:ascii="Times New Roman" w:hAnsi="Times New Roman"/>
        </w:rPr>
        <w:t xml:space="preserve"> - это потенциально возможные или ре</w:t>
        <w:softHyphen/>
        <w:t>альные действия злоумышленников, способные нанести мо</w:t>
        <w:softHyphen/>
        <w:t xml:space="preserve">ральный или материальный (финансовый) ущерб.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Одним из важнейших подходов к анализу угрозы является </w:t>
      </w:r>
      <w:r>
        <w:rPr>
          <w:rFonts w:cs="Times New Roman" w:ascii="Times New Roman" w:hAnsi="Times New Roman"/>
          <w:i/>
        </w:rPr>
        <w:t>классифик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и ранжирование угроз</w:t>
      </w:r>
      <w:r>
        <w:rPr>
          <w:rFonts w:cs="Times New Roman" w:ascii="Times New Roman" w:hAnsi="Times New Roman"/>
        </w:rPr>
        <w:t xml:space="preserve"> по их характеру и степени той опасности, которую они представляют. При такой классификации угроз могут использоваться различные признак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источнику угрозы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утренн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шн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природе возникновени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итическ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минальн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курентн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агентск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 вероятности реализаци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ьные (могут осуществляться в любой момент времени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енциальные (могут реализоваться в случае формирования определенных условий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 последствиям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общие (глобальные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окальные (отражаются на отдельных объектах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 объекту посягательства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ам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соналу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овой репут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о возможности прогнозировани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уем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рогнозируем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о величине нанесенного (ожидаемого) ущерба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тастрофическ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ительн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зывающие труд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по ущербу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риальны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ральны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по причинам появлени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ихийн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намеренн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по отношению к человеческой деятельност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ые (формируются независимо от целенаправленной деятельности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бъективные (создаются сознательно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такой классификации угроз, на конкретном этапе экономического развития могут выделяться определенные «приоритеты безопасности», которые не являются постоянными и могут претерпевать значительные изменения в зависимости от конкретной ситуации, характера и степени угроз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Угрозы преступного характера</w:t>
      </w:r>
      <w:r>
        <w:rPr>
          <w:rFonts w:cs="Times New Roman" w:ascii="Times New Roman" w:hAnsi="Times New Roman"/>
        </w:rPr>
        <w:t xml:space="preserve"> или просто преступление - это общественно опасное деяние (действие или бездействие), пося</w:t>
        <w:softHyphen/>
        <w:t>гающее на личность, общество и государство, а также на иные охраняемые законом объект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тся, как правило, с применением насилия или угроз: терроризм, взлом, ограбление банка, похищение, вымога</w:t>
        <w:softHyphen/>
        <w:t>тельство, бомбардировка или угроза взрыв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упления "белых воротничков" совершаются, как прави</w:t>
        <w:softHyphen/>
        <w:t>ло, с помощью подделок и обмана: чековый обман, подделка и фальсификация, компьютерная преступность, воровство и кра</w:t>
        <w:softHyphen/>
        <w:t>жа, мошенничество и недобросовестная конкуренция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 полагать, что угрозы исходят из каких-то источ</w:t>
        <w:softHyphen/>
        <w:t>ников и угрожают объектам опасности в различных сферах их деятельности, а также различным элементам объектов нападе</w:t>
        <w:softHyphen/>
        <w:t>ния злоумышленнико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о разделить процесс совершения криминально</w:t>
        <w:softHyphen/>
        <w:t>го акта на три этап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ервый этап</w:t>
      </w:r>
      <w:r>
        <w:rPr>
          <w:rFonts w:cs="Times New Roman" w:ascii="Times New Roman" w:hAnsi="Times New Roman"/>
        </w:rPr>
        <w:t xml:space="preserve"> - подготовительный, заключается в сборе возможно более полной информации о наиболее уязвимых местах проник</w:t>
        <w:softHyphen/>
        <w:t>новения на объект, местах хранения ценностей, режиме работы банка, схеме функционирования и организации охраны, принци</w:t>
        <w:softHyphen/>
        <w:t>пах действия охранной сигнализации и методах ее деблокирова</w:t>
        <w:softHyphen/>
        <w:t xml:space="preserve">ния.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На этом этапе могут использоваться следующие способы получения информаци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блюдение за работой банк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ос сотрудник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ытка подкупа или шантажа служащих банка и персонала охраны с целью привлечения их к соучасти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подслушивающей аппаратур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хват телефонной и радиосвязной информац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торой этап</w:t>
      </w:r>
      <w:r>
        <w:rPr>
          <w:rFonts w:cs="Times New Roman" w:ascii="Times New Roman" w:hAnsi="Times New Roman"/>
        </w:rPr>
        <w:t xml:space="preserve"> - непосредственно криминальная акция, ее подготов</w:t>
        <w:softHyphen/>
        <w:t>ка и совершени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u w:val="single"/>
        </w:rPr>
        <w:t>Третий этап</w:t>
      </w:r>
      <w:r>
        <w:rPr>
          <w:rFonts w:cs="Times New Roman" w:ascii="Times New Roman" w:hAnsi="Times New Roman"/>
        </w:rPr>
        <w:t xml:space="preserve"> - уход с места преступления, сокрытие следов и унич</w:t>
        <w:softHyphen/>
        <w:t xml:space="preserve">тожение улик.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информационные телекоммуникационные сис</w:t>
        <w:softHyphen/>
        <w:t>темы предоставляют преступникам и недобросовестным конку</w:t>
        <w:softHyphen/>
        <w:t>рентам широкий спектр возможностей для совершения различно</w:t>
        <w:softHyphen/>
        <w:t>го рода преступлений, ведения промышленного шпионажа, а так</w:t>
        <w:softHyphen/>
        <w:t>же реализации иных форм негативного воздействия на деятель</w:t>
        <w:softHyphen/>
        <w:t>ность государственных и коммерческих организац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е годы наметилась устойчивая тенденция объеди</w:t>
        <w:softHyphen/>
        <w:t>нения лиц, причастных к преступной деятельности в сфере ком</w:t>
        <w:softHyphen/>
        <w:t>пьютерной информации, для совершения крупномасштабных преступлений. Такие союзы носят ярко выраженные признаки организованных преступных групп, участники которых лично не знакомы и осуществляют конспиративную связь друг с другом через Интернет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ую озабоченность вызывает тот факт, что возможности указанных организованных преступных групп могут быть пользованы для совершения актов кибертерроризм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Злоумышленник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злоумышленников могут быть как внешними, так и внутренни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Внешний злоумышленник</w:t>
      </w:r>
      <w:r>
        <w:rPr>
          <w:rFonts w:cs="Times New Roman" w:ascii="Times New Roman" w:hAnsi="Times New Roman"/>
        </w:rPr>
        <w:t xml:space="preserve"> - преступник (или группа), находя</w:t>
        <w:softHyphen/>
        <w:t>щийся вне объекта охраны, целью которого является проникно</w:t>
        <w:softHyphen/>
        <w:t>вение на объект для хищения ценностей или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Внутренний злоумышленник</w:t>
      </w:r>
      <w:r>
        <w:rPr>
          <w:rFonts w:cs="Times New Roman" w:ascii="Times New Roman" w:hAnsi="Times New Roman"/>
        </w:rPr>
        <w:t xml:space="preserve"> - служащий банка или сотрудник охраны, имеющий доступ на объект, располагающий определен</w:t>
        <w:softHyphen/>
        <w:t>ной информацией о режиме работы банка и, может быть, систе</w:t>
        <w:softHyphen/>
        <w:t>ме охраны. Внутренними злоумышленниками могут быть враж</w:t>
        <w:softHyphen/>
        <w:t>дебно настроенные служащие, психически неуравновешенные люди или служащие, подвергающиеся шантажу или угрозам со стороны преступнико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яя категория злоумышленников - сотрудники банка, вступившие в сговор с преступной группой. Это, по-видимому, наиболее опасная категория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очевидным мотивом преступления является лич</w:t>
        <w:softHyphen/>
        <w:t>ное обогащение. Однако им может быть и стремление "отом</w:t>
        <w:softHyphen/>
        <w:t>стить" начальству или психическая неуравновешенность сотруд</w:t>
        <w:softHyphen/>
        <w:t>ников. Мотивом актов вандализма (разбитие стекол, разрушение двери, поджог) может быть агрессивная возбужденность толпы при демонстрациях и митингах. В последнее время отмечается рост преступлений, связанных с хищением коммерческой тайны путем незаконного съема информации, мотивом которых явля</w:t>
        <w:softHyphen/>
        <w:t>ется конкурентная борьб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i/>
        </w:rPr>
        <w:t>степени подготовки и оснащенности</w:t>
      </w:r>
      <w:r>
        <w:rPr>
          <w:rFonts w:cs="Times New Roman" w:ascii="Times New Roman" w:hAnsi="Times New Roman"/>
        </w:rPr>
        <w:t xml:space="preserve"> злоумышленники мо</w:t>
        <w:softHyphen/>
        <w:t>гут быть разделены на следующие группы: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случайный</w:t>
      </w:r>
      <w:r>
        <w:rPr>
          <w:rFonts w:cs="Times New Roman" w:ascii="Times New Roman" w:hAnsi="Times New Roman"/>
        </w:rPr>
        <w:t xml:space="preserve"> - неосведомленный, как правило, невооружен</w:t>
        <w:softHyphen/>
        <w:t>ный и без специального оснащения человек, пытающийся про</w:t>
        <w:softHyphen/>
        <w:t>никнуть в помещение банка без определенного плана действий. К этому классу относятся подростки, алкоголики, психически не</w:t>
        <w:softHyphen/>
        <w:t>уравновешенные люди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одиночный грабитель</w:t>
      </w:r>
      <w:r>
        <w:rPr>
          <w:rFonts w:cs="Times New Roman" w:ascii="Times New Roman" w:hAnsi="Times New Roman"/>
        </w:rPr>
        <w:t>, осведомленный о режиме работы банка и расположении наиболее явных мест хранения ценно</w:t>
        <w:softHyphen/>
        <w:t>стей, вооруженный легким стрелковым оружием и (или) взрыв</w:t>
        <w:softHyphen/>
        <w:t>ным устройством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вооруженная группа грабителей</w:t>
      </w:r>
      <w:r>
        <w:rPr>
          <w:rFonts w:cs="Times New Roman" w:ascii="Times New Roman" w:hAnsi="Times New Roman"/>
        </w:rPr>
        <w:t>, осведомленная о режиме работы банка, располагающая информацией о функционирова</w:t>
        <w:softHyphen/>
        <w:t>нии системы охраны, местах размещения ценностей и оснащен</w:t>
        <w:softHyphen/>
        <w:t>ная средствами проникновения (дрели, газовые резаки и т.п.). Дополнительную опасность эта группа представляет в случае сговора с охраной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высококвалифицированный специалист</w:t>
      </w:r>
      <w:r>
        <w:rPr>
          <w:rFonts w:cs="Times New Roman" w:ascii="Times New Roman" w:hAnsi="Times New Roman"/>
        </w:rPr>
        <w:t xml:space="preserve"> по вычислительной технике и радиоэлектронике, имеющий доступ (или организо</w:t>
        <w:softHyphen/>
        <w:t>вавший его нелегальным образом) к базам данных с целью хи</w:t>
        <w:softHyphen/>
        <w:t>щения коммерческой тайны, фальсификации финансовых доку</w:t>
        <w:softHyphen/>
        <w:t>ментов или уничтожения информац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. Мошенничество (виды, признаки и источники мошенничества)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В российском уголовном праве </w:t>
      </w:r>
      <w:r>
        <w:rPr>
          <w:rFonts w:cs="Times New Roman" w:ascii="Times New Roman" w:hAnsi="Times New Roman"/>
          <w:i/>
        </w:rPr>
        <w:t>мошенничество</w:t>
      </w:r>
      <w:r>
        <w:rPr>
          <w:rFonts w:cs="Times New Roman" w:ascii="Times New Roman" w:hAnsi="Times New Roman"/>
        </w:rPr>
        <w:t xml:space="preserve"> - одно из пре</w:t>
        <w:softHyphen/>
        <w:t>ступлений против собственности, одна из ненасильственных форм хищения, представляет собой завладение чужим имуще</w:t>
        <w:softHyphen/>
        <w:t>ством путем обмана либо злоупотребления доверием. Квалифи</w:t>
        <w:softHyphen/>
        <w:t>цированным является мошенничество, совершенное повторно или по предварительному сговору группой лиц, а также совер</w:t>
        <w:softHyphen/>
        <w:t>шенное в крупных масштабах, или организованной группой, или особо опасным рецидивисто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шеннические действия на финансовом рынке России со</w:t>
        <w:softHyphen/>
        <w:t>вершаются при следующих операциях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дажа и покупка ценных бумаг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ление и получение кредит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оставление вексельного кредит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кассирование векселей (выполнение банком поручений векселедержателей по получению платежей либо предъявлению векселей для оплаты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ексельное поручительство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оставление залога в обеспечение возвратности вы</w:t>
        <w:softHyphen/>
        <w:t>данных ссуд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ведение расчетов по кредитным карта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трахование кредитов и сделок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перации "грохнуть банк" по выдаче невозвратного кредит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лучение кредита за взятку, данную сотруднику банка (безвозвратный кредит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лучение кредита фирмой, тайно контролируемой кри</w:t>
        <w:softHyphen/>
        <w:t>минальной структурой, и исчезновение руководства фирмы (бег</w:t>
        <w:softHyphen/>
        <w:t>ство за рубеж, физическое их уничтожение бандитами после пе</w:t>
        <w:softHyphen/>
        <w:t>ревода денег по указанным адресам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Фальшивое авизо,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мышленные неплатеж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тмывание преступно нажитых доходо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еступления против чужой собственности подлежат ква</w:t>
        <w:softHyphen/>
        <w:t>лификации по статьям 158-168 гл. 21 особенной части УК "Пре</w:t>
        <w:softHyphen/>
        <w:t>ступления против собственности"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Мошенничество </w:t>
      </w:r>
      <w:r>
        <w:rPr>
          <w:rFonts w:cs="Times New Roman" w:ascii="Times New Roman" w:hAnsi="Times New Roman"/>
          <w:i/>
        </w:rPr>
        <w:t>по видам</w:t>
      </w:r>
      <w:r>
        <w:rPr>
          <w:rFonts w:cs="Times New Roman" w:ascii="Times New Roman" w:hAnsi="Times New Roman"/>
        </w:rPr>
        <w:t xml:space="preserve"> может подразделяться на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наемных сотрудников в отношении своего предприяти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при аферах с инвестиция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финансовой отчет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банковской обла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страховом дел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тношениях с партнера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приватизации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мошенничество в деловых партнерских отношениях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конкурен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в области рекламы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мошенничество с использованием банковских пластиковых карточек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шенничество с использованием компьютерной техник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Источниками мошенничества</w:t>
      </w:r>
      <w:r>
        <w:rPr>
          <w:rFonts w:cs="Times New Roman" w:ascii="Times New Roman" w:hAnsi="Times New Roman"/>
        </w:rPr>
        <w:t xml:space="preserve"> выступают персонал банка, клиенты административные органы, преступные группы и т.д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Мошенничество бывает довольно трудно обнаружить, ибо свои действия мошенники не выставляют напоказ. Кроме того, обнаруженные признаки мошенничества не яв</w:t>
        <w:softHyphen/>
        <w:t>ляются доказательствами преступления, а лишь его симптома</w:t>
        <w:softHyphen/>
        <w:t>ми. Поэтому приходится много работать, чтобы убедиться, что эти симптомы действительно свидетельствуют о совершенном преступлен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В практике организации банковской безопасности выделяют следующие основные группы </w:t>
      </w:r>
      <w:r>
        <w:rPr>
          <w:rFonts w:cs="Times New Roman" w:ascii="Times New Roman" w:hAnsi="Times New Roman"/>
          <w:i/>
        </w:rPr>
        <w:t>признаков мошенниче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1. Признаки мошенничества </w:t>
      </w:r>
      <w:r>
        <w:rPr>
          <w:rFonts w:cs="Times New Roman" w:ascii="Times New Roman" w:hAnsi="Times New Roman"/>
          <w:i/>
        </w:rPr>
        <w:t>со стороны персонала банка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нестандартные (искаженные) данные в бухгалтерских до</w:t>
        <w:softHyphen/>
        <w:t>кументах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отклонения от средних (нормальных) значений величин или показателе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выходящий за обычные рамки образ жизни сотрудника со стандартным для него доходо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необычное поведение сотрудник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поступление сигналов и жалоб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ки мошенничества </w:t>
      </w:r>
      <w:r>
        <w:rPr>
          <w:rFonts w:cs="Times New Roman" w:ascii="Times New Roman" w:hAnsi="Times New Roman"/>
          <w:i/>
        </w:rPr>
        <w:t>со стороны руководителей</w:t>
      </w:r>
      <w:r>
        <w:rPr>
          <w:rFonts w:cs="Times New Roman" w:ascii="Times New Roman" w:hAnsi="Times New Roman"/>
        </w:rPr>
        <w:t xml:space="preserve"> банков можно подразделить на следующие: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аномалии в деятельности банк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личные негативные качества директор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аномалии в организационной структуре,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особые отношения со сторонними партнерам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ами возможного мошенничества со стороны руково</w:t>
        <w:softHyphen/>
        <w:t>дителей банков могут служить следующие их личные качества или их намерени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ие финансовые запросы или личные долг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страстие к рискованным сделкам, погоня за большой прибыль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ие задолженности в прошлом и невозврат долгов и кредит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головное прошлое и связи с мафие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емление уехать за рубеж с предварительным приобре</w:t>
        <w:softHyphen/>
        <w:t>тением там недвижимости и отложением значительных сумм денег в зарубежных банках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е владение руководителем данным банком. Естественно, что подобные личные качества и намерения ру</w:t>
        <w:softHyphen/>
        <w:t>ководители банков тщательно скрывают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3. Признаки мошенничества </w:t>
      </w:r>
      <w:r>
        <w:rPr>
          <w:rFonts w:cs="Times New Roman" w:ascii="Times New Roman" w:hAnsi="Times New Roman"/>
          <w:i/>
        </w:rPr>
        <w:t>в деятельности банка</w:t>
      </w:r>
      <w:r>
        <w:rPr>
          <w:rFonts w:cs="Times New Roman" w:ascii="Times New Roman" w:hAnsi="Times New Roman"/>
        </w:rPr>
        <w:t xml:space="preserve"> являются прежде всего настораживающие моменты в финансовой отчетности, а именно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ъяснимые изменения в балансовой отчет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на грани кризиса - нулевые баланс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прибыли в отчете доход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ычно крупные сделки перед ликвидацией банка,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ытие невозврата больших кредитов, выданных банком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отчетной прибыли за счет распродажи за на</w:t>
        <w:softHyphen/>
        <w:t>личный расчет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сть оборотного капитала как своего, так и инвестированного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ая задолженность ряду банков, когда берется кредит в одном банке, чтобы погасить его в другом, а прибыли от оборота нет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ьшой удельный вес накладных расходов - строительст</w:t>
        <w:softHyphen/>
        <w:t>во дач, особняков, покупка дорогих машин под видом накладных расход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озврат выданных кредитов, товаров и т.п.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е быстрый рост расходов по сравнению с дохода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больших арбитражных дел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скрытой прибыли при продажах за наличный расчет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птомы мошенничества, связанные с организационной структурой банка, включают в себя не объяснимые нормальной логикой организационные особенност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лишнее усложнение структуры для перекачки денег из одного представительства в другое. Так, банк создает филиалы и отделения, облагаемые меньшими налогами, и для их инве</w:t>
        <w:softHyphen/>
        <w:t>стиций перекачивает деньги из головного банка. В то же время дочерние банки на эти деньги строят виллы, покупают квартиры для руководства головного банк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в отраслях, связанных с высоким риском, и проведе</w:t>
        <w:softHyphen/>
        <w:t>ние высокорискованных операций. Обман мошенников. Так, ряд фирм вкладывал деньги в операции МММ, зная сущность этого вида мошенничества и вовремя выходя из дел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оянные изменения кадрового руководящего состава банка для распределения доходов среди узкого круга лиц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упные невыгодные сделки с родственным партнером с последующим разделением прибыли между договаривающими сторона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4. Иногда для проведения крупной мошеннической аферы необ</w:t>
        <w:softHyphen/>
        <w:t xml:space="preserve">ходимо прибегать к </w:t>
      </w:r>
      <w:r>
        <w:rPr>
          <w:rFonts w:cs="Times New Roman" w:ascii="Times New Roman" w:hAnsi="Times New Roman"/>
          <w:i/>
        </w:rPr>
        <w:t>особым отношениям с некоторыми партне</w:t>
        <w:softHyphen/>
        <w:t>рами</w:t>
      </w:r>
      <w:r>
        <w:rPr>
          <w:rFonts w:cs="Times New Roman" w:ascii="Times New Roman" w:hAnsi="Times New Roman"/>
        </w:rPr>
        <w:t xml:space="preserve"> (по делу и мошенничеству)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ние услугами нескольких банков для перевода де</w:t>
        <w:softHyphen/>
        <w:t>нег из одного банка в другой, чтобы скрыть наличие денег при арбитражных разбирательствах и аресте счет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сылки на действия правоохранительных органов, ЦБ или правительства, не позволяющие якобы рассчитаться с вкладчи</w:t>
        <w:softHyphen/>
        <w:t>ка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ажа или слияние фирмы, продажа части фирм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енности фирмы или финансовой компании со стра</w:t>
        <w:softHyphen/>
        <w:t>ховым обществом для обмана вкладчико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4. Наиболее типичные виды мошенничества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феры с инвестициям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еры с инвестициями также являются труднодоказуемым мошенничеством. Признаками таких афер являютс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ычно высокие процентные ставки годовых выплат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инвестиции, не представляющие обычно делового интереса. У печально известных финансовых пирамид (МММ, Чара-банк, Хопер-инвет, Русский дома селенга и других) не было никакой собственности и никакого производства. Все строи</w:t>
        <w:softHyphen/>
        <w:t>лось на спекуляции "ценными" бумагами и выплате денег преды</w:t>
        <w:softHyphen/>
        <w:t>дущим вкладчикам за счет поступлений от новых инвестор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лазеек для уклонения от налогов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нарушение законодательства и отсутствие лицензий на право заниматься банковской деятельностью, подмена лицен</w:t>
        <w:softHyphen/>
        <w:t>зий договорами о кредитах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йствия, уже сопровождавшиеся скандалами и банкротст</w:t>
        <w:softHyphen/>
        <w:t>вом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е документов, не утвержденных правительст</w:t>
        <w:softHyphen/>
        <w:t>венными органами (билеты МММ, расписки Чара-банка, обяза</w:t>
        <w:softHyphen/>
        <w:t>тельства Властелины и т.п.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ожная реклама - "Всем, всем, всем - билеты МММ"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рхшикарный образ жизни руководителей, хотя бизнес начался сравнительно недавно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стичное инвестирование какого-либо предприятия с це</w:t>
        <w:softHyphen/>
        <w:t>лью завладения его недвижимой собственностью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например, финансовая компания ищет какое-либо выгод</w:t>
        <w:softHyphen/>
        <w:t>ное предприятие, находящееся в затруднительном финансовом положении, и берется под определенные проценты проинвестировать развитие или модернизацию производства. Заключается договор на определенную сумму инвестиций. В наших условиях инфляции этой суммы, как правило, не хватает. Производство модернизировано, для его пуска необходимо еще примерно 10% от первоначальной инвестиционной суммы, так как эти 10% "съе</w:t>
        <w:softHyphen/>
        <w:t>ла" инфляция. Инвестор денег не дает, долг растет за счет невы</w:t>
        <w:softHyphen/>
        <w:t>плаченных процентов. Инвестор предлагает владельцам либо продать им выгодное дело, либо выпустить еще 20% акций пред</w:t>
        <w:softHyphen/>
        <w:t>приятия и забирает их себе. Таким образом, предприятие перехо</w:t>
        <w:softHyphen/>
        <w:t>дит под полный контроль бывшего инвестор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53" w:after="0"/>
        <w:ind w:firstLine="567"/>
        <w:jc w:val="center"/>
        <w:rPr/>
      </w:pPr>
      <w:r>
        <w:rPr>
          <w:rFonts w:cs="Times New Roman" w:ascii="Times New Roman" w:hAnsi="Times New Roman"/>
          <w:bCs/>
          <w:color w:val="000000"/>
          <w:u w:val="single"/>
        </w:rPr>
        <w:t>Мошенничество с пластиковыми карточками</w:t>
      </w:r>
    </w:p>
    <w:p>
      <w:pPr>
        <w:pStyle w:val="Normal"/>
        <w:shd w:fill="FFFFFF" w:val="clear"/>
        <w:spacing w:before="53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ак публиковалось в нашей печати, "несколько московских студентов в течение четырех месяцев получали деньги по под</w:t>
        <w:softHyphen/>
        <w:t>дельным кредитным карточкам в банкоматах, установленных на Садовом кольце. В общей сложности мошенники похитили более700 тысяч долларов". Они прикрепляли к банкомату микровидео</w:t>
        <w:softHyphen/>
        <w:t>камеру, с помощью которой "подглядывали" пин-код, набираемый клиентом, а на щель для карточки устанавливали рамку, считы</w:t>
        <w:softHyphen/>
        <w:t>вающую остаток денег на счете и конфигурацию кредитки. Все эти "навороты" были настолько искусно сделаны, что клиенты вос</w:t>
        <w:softHyphen/>
        <w:t>принимали их как часть банкомата. Камера и рамки работали все</w:t>
        <w:softHyphen/>
        <w:t>го несколько часов, после чего их снимали. За это время мошен</w:t>
        <w:softHyphen/>
        <w:t>ники намечали жертву, изготовляли дома поддельную кредитку и, используя настоящий пин-код, снимали со счета деньг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щая картина с подделкой кредитных карт характерна уже тем, что за прошлый год ГУВД Москвы возбудило 43 уголовных дела по факту мошенничества с использованием кредитных карт. А всего за последнее время зарегистрировано 197 подоб</w:t>
        <w:softHyphen/>
        <w:t>ных эпизодов.</w:t>
      </w:r>
    </w:p>
    <w:p>
      <w:pPr>
        <w:pStyle w:val="Normal"/>
        <w:shd w:fill="FFFFFF" w:val="clear"/>
        <w:spacing w:before="14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Чаще всего преступники пользуются украденными (в 33% случаев) и поддельными (в 37% случаев) картами. В основном мошенники подделывают карты </w:t>
      </w:r>
      <w:r>
        <w:rPr>
          <w:rFonts w:cs="Times New Roman" w:ascii="Times New Roman" w:hAnsi="Times New Roman"/>
          <w:color w:val="000000"/>
          <w:lang w:val="en-US"/>
        </w:rPr>
        <w:t>VISA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  <w:lang w:val="en-US"/>
        </w:rPr>
        <w:t>MAST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CARD</w:t>
      </w:r>
      <w:r>
        <w:rPr>
          <w:rFonts w:cs="Times New Roman" w:ascii="Times New Roman" w:hAnsi="Times New Roman"/>
          <w:color w:val="000000"/>
        </w:rPr>
        <w:t>, просто потому, что они самые распространенные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ошенничество через Интернет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уровень развития электронной коммерции подтал</w:t>
        <w:softHyphen/>
        <w:t>кивает мошенников без устали искать способы доступа к персо</w:t>
        <w:softHyphen/>
        <w:t>нальным финансовым данным пользователей сети. Теперь они делают это под именем вполне добропорядочных фирм. Клиен</w:t>
        <w:softHyphen/>
        <w:t>ты банков или компаний, занимающихся электронной коммер</w:t>
        <w:softHyphen/>
        <w:t>цией. получают электронное письмо, которое выглядит как письмо от компании. В нем клиента просят уточнить или под</w:t>
        <w:softHyphen/>
        <w:t>твердить некоторую информацию, введя его персональные данные, например номер кредитной карты или пароль для дос</w:t>
        <w:softHyphen/>
        <w:t>тупа к счету. Иногда это предлагается сделать на сайте и дает</w:t>
        <w:softHyphen/>
        <w:t>ся адрес подставного сайта, который идентичен сайту банка или компан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и интернет-банкинг еще слабо развит, поэтому мо</w:t>
        <w:softHyphen/>
        <w:t>шенники пока не зарятся на деньги наиболее продвинутых кли</w:t>
        <w:softHyphen/>
        <w:t>ентов банков. Впрочем, хотя до полноценного интернет-банкинга в России еще далеко, банкиры старательно изучают опыт зару</w:t>
        <w:softHyphen/>
        <w:t>бежных коллег. Основная проблема - соблюсти баланс между защищенностью системы и простотой совершаемых операций. Идеально защищенная система будет столь сложной, что ею никто не будет пользоваться. Однако главное уязвимое звено-человек, и, как признают банкиры, заниматься надо не только обеспечением безопасности, но и "образованием" клиентов.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Наиболее типичные виды мошенничества со стороны наемных работников</w:t>
      </w:r>
    </w:p>
    <w:p>
      <w:pPr>
        <w:pStyle w:val="Normal"/>
        <w:ind w:firstLine="39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1) Воровство наличности из кас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ровство че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наличности не по назнач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льсификация кассовых кни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льсификация сумм на банковских сче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делка че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поступлений в пенсионные фонды не по на</w:t>
        <w:softHyphen/>
        <w:t>знач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лкие кражи наличности из кас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личных счетов чеками фирмы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) Представление фальсифицированных счетов-факту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льсификация транспортных наклад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вышенное фактурирование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3) Кражи инвентаря, вычислительной техники, бланков строгой отчетност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4) Сговор с клиентами или поставщик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кикбэки", то есть получение "благодарности" за определен</w:t>
        <w:softHyphen/>
        <w:t>ные услуги, иными словами, разновидность взя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кусственное вздувание це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подставных поставщиков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вышение цен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5) Переплата "сверху"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6) Выдача дутых векселей, так называемый кайтинг.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7)Использование имущества бан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ind w:left="0" w:firstLine="567"/>
        <w:rPr/>
      </w:pPr>
      <w:r>
        <w:rPr>
          <w:rFonts w:cs="Times New Roman" w:ascii="Times New Roman" w:hAnsi="Times New Roman"/>
          <w:color w:val="000000"/>
        </w:rPr>
        <w:t>использование сотрудников, оборудования или материалов в личных цел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ие заказов за взя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нипуляции с кредитными карточкам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8) Мошенничество со страховко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задекларированные дох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льсифицирование налоговых деклараций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9) Мошенничество со счетами от медицинских учреждений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0) Фальсификация записей в бухгалтерских книга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улучшения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окрытия недостач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1) Фальсификация отчетности о командировк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вышение расх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ключение в отчет о командировке личных трат;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невозвращение выданных авансом сумм.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12) Несанкционированная продажа имущества банк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spacing w:before="19" w:after="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уд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ходов производств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5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3) Компьютерные преступл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е содержания запис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spacing w:before="29" w:after="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наличност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9" w:after="0"/>
        <w:ind w:firstLine="5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4) Мошенничество с выплатой заработной пла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наличивание невостребованных че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льсификация часов переработ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плата труда работников-«подснежников».</w:t>
      </w:r>
    </w:p>
    <w:p>
      <w:pPr>
        <w:pStyle w:val="Normal"/>
        <w:ind w:firstLine="39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и зада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определение опасностям и угроза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роцесс совершения криминального 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разница между внешними и внутренними злоумышленниками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определение признакам и источникам мошенниче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ите примеры мошеннических действий в банковской сфе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9:52:00Z</dcterms:created>
  <dc:creator>Селиверстов</dc:creator>
  <dc:description/>
  <dc:language>en-US</dc:language>
  <cp:lastModifiedBy>Селиверстов</cp:lastModifiedBy>
  <dcterms:modified xsi:type="dcterms:W3CDTF">2010-05-31T19:19:00Z</dcterms:modified>
  <cp:revision>7</cp:revision>
  <dc:subject/>
  <dc:title/>
</cp:coreProperties>
</file>